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eda tecnica – Standard di rilevazione</w:t>
      </w:r>
    </w:p>
    <w:p>
      <w:pPr>
        <w:pStyle w:val="Normal"/>
        <w:jc w:val="center"/>
        <w:rPr>
          <w:rFonts w:ascii="Verdana" w:hAnsi="Verdana" w:cs="Verdana"/>
          <w:b/>
          <w:b/>
          <w:caps w:val="false"/>
          <w:smallCaps w:val="false"/>
          <w:szCs w:val="20"/>
        </w:rPr>
      </w:pPr>
      <w:r>
        <w:rPr>
          <w:rFonts w:cs="Verdana" w:ascii="Verdana" w:hAnsi="Verdana"/>
          <w:b/>
          <w:caps w:val="false"/>
          <w:smallCaps w:val="false"/>
          <w:szCs w:val="20"/>
        </w:rPr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>Tra le informazioni da censire quelle ritenute indispensabili sono le seguenti:</w:t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/>
          <w:caps w:val="false"/>
          <w:smallCaps w:val="false"/>
          <w:sz w:val="20"/>
          <w:szCs w:val="20"/>
        </w:rPr>
        <w:t>PER LE SCUOLE:</w:t>
      </w:r>
    </w:p>
    <w:p>
      <w:pPr>
        <w:pStyle w:val="Normal"/>
        <w:jc w:val="both"/>
        <w:rPr>
          <w:rFonts w:ascii="Verdana" w:hAnsi="Verdana" w:cs="Verdana"/>
          <w:b/>
          <w:b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  <w:t>Elenco delle scuole</w:t>
      </w: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 xml:space="preserve"> (Comunali, Paritarie e Statali) dell'UTB 45 ordinate per grado:</w:t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Asil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Mater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lementar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Medi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Comprensiv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Superiori</w:t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 xml:space="preserve">Per ogni scuola indicare: </w:t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Denominazione scuola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Indirizzo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N. telefono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-mail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Orari e giorni di apertura al pubblico della Segreteria didattica</w:t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  <w:t xml:space="preserve">Per gli Asili, Materne e Elementari </w:t>
      </w: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 xml:space="preserve">indicare: </w:t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Cs/>
          <w:caps w:val="false"/>
          <w:smallCaps w:val="false"/>
          <w:sz w:val="20"/>
          <w:szCs w:val="20"/>
        </w:rPr>
        <w:t xml:space="preserve">    </w:t>
      </w: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a) i criteri di access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ind w:left="660" w:hanging="36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Scadenza iscrizio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ind w:left="660" w:hanging="36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t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ind w:left="660" w:hanging="36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Criteri di formulazione graduatorie per l'iscrizio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60" w:leader="none"/>
        </w:tabs>
        <w:ind w:left="660" w:hanging="36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di tempo scu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60" w:leader="none"/>
        </w:tabs>
        <w:ind w:left="660" w:hanging="36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orario con o senza men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60" w:leader="none"/>
        </w:tabs>
        <w:ind w:left="660" w:hanging="36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offerta formativa (laboratori ed altre attività attivat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60" w:leader="none"/>
        </w:tabs>
        <w:ind w:left="660" w:hanging="36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xtracurricolari aperte al territori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60" w:leader="none"/>
        </w:tabs>
        <w:ind w:left="660" w:hanging="36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attività esistenza di Biblioteca ed eventuale apertura al territori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60" w:leader="none"/>
        </w:tabs>
        <w:ind w:left="660" w:hanging="36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presenza o meno di barriere architettoniche</w:t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  <w:t xml:space="preserve">Per le Scuole Medie </w:t>
      </w: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indicare:</w:t>
      </w:r>
    </w:p>
    <w:p>
      <w:pPr>
        <w:pStyle w:val="Normal"/>
        <w:jc w:val="both"/>
        <w:rPr>
          <w:rFonts w:ascii="Verdana" w:hAnsi="Verdana" w:eastAsia="Verdana" w:cs="Verdana"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Cs/>
          <w:caps w:val="false"/>
          <w:smallCaps w:val="fals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ventuali criteri di access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orario di tempo scuola per l'alunno (27h; 30h; 33h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offerta formativa (laboratori ed altre attività attivate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sistenza di Centri Territoriali Permanenti (con pagamento delle sole tasse scolastiche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attività extracurriculari aperte al territori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sistenza di Biblioteca ed eventuale apertura al territori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presenza o meno di barriere architettoniche</w:t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  <w:t>Per le Scuole Comprensive</w:t>
      </w: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 xml:space="preserve"> (asili, materne, elementari e medie) indicare:</w:t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quanto previsto dalle lettere B) e C) per ogni tipologia di scuola inserita nelle scuole comprensive</w:t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  <w:t>Per le scuole superiori</w:t>
      </w: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 xml:space="preserve"> indicare:</w:t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ventuali criteri di access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indirizzi attivati e/o sperimentazioni in at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quadro orario (con materie) per i corsi ordinari e/o per i corsi sperimental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titoli di uscita (triennali e/o quinquennali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orario di inizio e termine delle lezion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attivazione di corsi IFTS (Istruzione Formazione Tecnica Superiore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attivazione di corsi misti di Istruzione e Formazione O.F.I.S., della durata di tre anni, in alternativa ai corsi di studio ordinari e per il conseguimento di un titolo professionale (negli istituti tecnici, professionali e istituti d'arte, per i giovani in possesso di licenza media e che non hanno superato il 18° anno di età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sistenza di corsi serali per lavorator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sistenza di corsi extracurriculari per adul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offerta formativa (laboratori ed altre attività attivate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attività extracurriculari aperte al territori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sistenza di Biblioteca ed eventuale apertura al territori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presenza o meno di barriere architettoniche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ind w:left="900" w:hanging="540"/>
        <w:jc w:val="both"/>
        <w:rPr/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  <w:t>PER  LE A.S.L.:</w:t>
      </w:r>
    </w:p>
    <w:p>
      <w:pPr>
        <w:pStyle w:val="Normal"/>
        <w:ind w:left="900" w:hanging="540"/>
        <w:jc w:val="both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 xml:space="preserve">Elenco degli Uffici Amministrativi e delle Unità Operative (UU.OO.)    preferibilmente di ogni distretto dell’ASL NA 1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lenco dei Presidi Ospedalieri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lenco dei presidi Sanitari intermedi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lenco strutture accreditate con il S.S.N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 xml:space="preserve">Elenco Farmacie ed Officine Protesiche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lenco Strutture diurne e residenziali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lenco Progetti in essere</w:t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 xml:space="preserve">Per ognuna delle voci indicare: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a)  Tipologia di servizio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b)  Indirizzo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c)  N.ro telefono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d)  E-mail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)  Orari e giorni di apertura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f)   Destinatari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g)  Prestazioni  erogate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h)  Modalità d’accesso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i)   Documentazione da presentare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l)   Presenza o meno di barriere architettoniche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  <w:t>PER IL COMUNE: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 xml:space="preserve">Elenco degli servizi amministrativ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 xml:space="preserve">Elenco dei Servizi Tecnic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 xml:space="preserve">Elenco dei servizi Social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>Elenco Biblioteche Comunali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 xml:space="preserve">Elenco Strutture diurne e residenzial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>Elenco Progetti in essere</w:t>
      </w:r>
    </w:p>
    <w:p>
      <w:pPr>
        <w:pStyle w:val="Normal"/>
        <w:ind w:left="720" w:hanging="0"/>
        <w:jc w:val="both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 xml:space="preserve">Per ognuno indicare: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a) Tipologia di servizio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b) Indirizzo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c) N.ro telefono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d) E-mail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) Orari e giorni di apertura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f)  Desitinatari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g) Prestazioni  erogate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h) Modalità d’accesso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i)  Documentazione da presentare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l)  Presenza o meno di barriere architettoniche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  <w:t>PER IL TERZO SETTORE :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  <w:t>ELENCO ASSOCIAZIONI U.T.B. 45</w:t>
      </w:r>
    </w:p>
    <w:p>
      <w:pPr>
        <w:pStyle w:val="Normal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 xml:space="preserve">Per ognuno indicare: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a) Tipologia di servizio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b) Indirizzo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c) N.ro telefono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d) E-mail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e) Orari e giorni di apertura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f)  Desitinatari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g) Prestazioni  erogate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h) Modalità d’accesso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i)  Documentazione da presentare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l)  Presenza o meno di barriere architettoniche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caps w:val="false"/>
        <w:smallCaps w:val="false"/>
        <w:sz w:val="20"/>
        <w:szCs w:val="20"/>
      </w:rPr>
    </w:pPr>
    <w:r>
      <w:rPr>
        <w:rFonts w:cs="Verdana" w:ascii="Verdana" w:hAnsi="Verdana"/>
        <w:i/>
        <w:caps w:val="false"/>
        <w:smallCaps w:val="false"/>
        <w:sz w:val="20"/>
        <w:szCs w:val="20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9:01:00Z</dcterms:created>
  <dc:creator> </dc:creator>
  <dc:description/>
  <cp:keywords/>
  <dc:language>en-US</dc:language>
  <cp:lastModifiedBy> </cp:lastModifiedBy>
  <dcterms:modified xsi:type="dcterms:W3CDTF">2005-03-04T09:38:00Z</dcterms:modified>
  <cp:revision>2</cp:revision>
  <dc:subject/>
  <dc:title>Tra le informazioni da censire quelle ritenute indispensabili sono le seguenti:</dc:title>
</cp:coreProperties>
</file>